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73858372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641470335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